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63595</wp:posOffset>
                </wp:positionH>
                <wp:positionV relativeFrom="paragraph">
                  <wp:posOffset>635</wp:posOffset>
                </wp:positionV>
                <wp:extent cx="778510" cy="842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510" cy="84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681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8" t="-53" r="-58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681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pt;height:66.3pt;mso-wrap-distance-left:4pt;mso-wrap-distance-right:4pt;mso-wrap-distance-top:2pt;mso-wrap-distance-bottom:2pt;margin-top:0.05pt;mso-position-vertical-relative:text;margin-left:2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17220" cy="681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8" t="-53" r="-58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220" cy="681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-360" w:firstLine="540"/>
        <w:jc w:val="center"/>
        <w:rPr/>
      </w:pPr>
      <w:r>
        <w:rPr>
          <w:sz w:val="22"/>
          <w:szCs w:val="22"/>
        </w:rPr>
        <w:t>СОВЕТ    ДЕПУТАТОВ</w:t>
      </w:r>
    </w:p>
    <w:p>
      <w:pPr>
        <w:pStyle w:val="Normal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ВЕРШИНО-БИДЖИНСКОГО СЕЛЬСОВЕТА </w:t>
      </w:r>
    </w:p>
    <w:p>
      <w:pPr>
        <w:pStyle w:val="Normal"/>
        <w:ind w:left="-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Ь-АБАКАНСКОГО РАЙОНА РЕСПУБЛИКИ ХАКАСИЯ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0007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4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  <w:tab/>
        <w:t xml:space="preserve">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«____» _______  2026 г.                                                                              №___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 в решение Совета депутатов</w:t>
      </w:r>
    </w:p>
    <w:p>
      <w:pPr>
        <w:pStyle w:val="Normal"/>
        <w:ind w:left="-426"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>Вершино - Биджинского сельсовета Усть-Абаканского района Республики Хакасия</w:t>
      </w:r>
    </w:p>
    <w:p>
      <w:pPr>
        <w:pStyle w:val="Normal"/>
        <w:ind w:left="-426" w:right="-427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5.12.2025 г. № 20 «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</w:p>
    <w:p>
      <w:pPr>
        <w:pStyle w:val="Normal"/>
        <w:ind w:left="-540" w:firstLine="540"/>
        <w:jc w:val="both"/>
        <w:rPr/>
      </w:pPr>
      <w:r>
        <w:rPr>
          <w:bCs/>
          <w:sz w:val="26"/>
          <w:szCs w:val="26"/>
        </w:rPr>
        <w:t>Заслушав и обсудив предоставленные главой Вершино-Биджинского сельсовета Усть-Абаканского района Республики Хакасия изменения в решение Совета депутатов Вершино - Биджинского сельсовета Усть-Абаканского района Республики Хакасия от 25.12.2025 № 20 «</w:t>
      </w:r>
      <w:r>
        <w:rPr>
          <w:sz w:val="26"/>
          <w:szCs w:val="26"/>
        </w:rPr>
        <w:t>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</w:t>
      </w:r>
      <w:r>
        <w:rPr>
          <w:bCs/>
          <w:sz w:val="26"/>
          <w:szCs w:val="26"/>
        </w:rPr>
        <w:t xml:space="preserve">», </w:t>
      </w:r>
      <w:r>
        <w:rPr>
          <w:sz w:val="26"/>
          <w:szCs w:val="26"/>
        </w:rPr>
        <w:t>в соответствии с Бюджетным кодексом Российской Федерации, подпунктом 2 части 1 статьи 16 Федерального закона от 20.03.2025 N 33-ФЗ «Об общих принципах организации местного самоуправления в единой системе публичной власти»,</w:t>
      </w:r>
      <w:r>
        <w:rPr>
          <w:sz w:val="24"/>
          <w:szCs w:val="24"/>
        </w:rPr>
        <w:t xml:space="preserve"> </w:t>
      </w:r>
      <w:r>
        <w:rPr>
          <w:bCs/>
          <w:sz w:val="26"/>
          <w:szCs w:val="26"/>
        </w:rPr>
        <w:t xml:space="preserve">Уставом сельского поселения Вершино-Биджинского сельсовета Усть-Абаканского района Республики Хакасия </w:t>
      </w:r>
    </w:p>
    <w:p>
      <w:pPr>
        <w:pStyle w:val="Normal"/>
        <w:ind w:left="-54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ет депутатов Вершино-Биджинского сельсовета Усть-Абаканского района Республики Хакасия</w:t>
      </w:r>
    </w:p>
    <w:p>
      <w:pPr>
        <w:pStyle w:val="Normal"/>
        <w:ind w:left="-54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ind w:left="-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Внести в решение Совета депутатов Вершино - Биджинского сельсовета</w:t>
      </w:r>
      <w:r>
        <w:rPr>
          <w:bCs/>
          <w:sz w:val="26"/>
          <w:szCs w:val="26"/>
        </w:rPr>
        <w:t xml:space="preserve"> Усть-Абаканского района Республики Хакасия</w:t>
      </w:r>
      <w:r>
        <w:rPr>
          <w:sz w:val="26"/>
          <w:szCs w:val="26"/>
        </w:rPr>
        <w:t xml:space="preserve"> от 25.12.2025 г № 20 «О бюджете  сельского поселения Вершино-Биджинского сельсовета Усть-Абаканского муниципального района Республики Хакасия на 2026 год и плановый период 2027 и 2028 годов "</w:t>
      </w:r>
      <w:r>
        <w:rPr/>
        <w:t xml:space="preserve"> </w:t>
      </w:r>
      <w:r>
        <w:rPr>
          <w:sz w:val="26"/>
          <w:szCs w:val="26"/>
        </w:rPr>
        <w:t xml:space="preserve">(с последующими изменениями от  </w:t>
      </w:r>
      <w:r>
        <w:rPr>
          <w:sz w:val="26"/>
          <w:szCs w:val="26"/>
          <w:highlight w:val="yellow"/>
        </w:rPr>
        <w:t>05.03.2026 № 4</w:t>
      </w:r>
      <w:r>
        <w:rPr>
          <w:sz w:val="26"/>
          <w:szCs w:val="26"/>
        </w:rPr>
        <w:t xml:space="preserve">) (далее - решение) следующие изменения и дополнения: </w:t>
      </w:r>
    </w:p>
    <w:p>
      <w:pPr>
        <w:pStyle w:val="Normal"/>
        <w:tabs>
          <w:tab w:val="clear" w:pos="708"/>
          <w:tab w:val="left" w:pos="-567" w:leader="none"/>
        </w:tabs>
        <w:ind w:left="-426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. п. 1 статьи 1 изменить и читать в новой редакции:</w:t>
      </w:r>
    </w:p>
    <w:p>
      <w:pPr>
        <w:pStyle w:val="Normal"/>
        <w:tabs>
          <w:tab w:val="clear" w:pos="708"/>
          <w:tab w:val="left" w:pos="540" w:leader="none"/>
        </w:tabs>
        <w:ind w:left="-540" w:hanging="2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дить основные характеристики </w:t>
      </w:r>
      <w:r>
        <w:rPr>
          <w:bCs/>
          <w:sz w:val="26"/>
          <w:szCs w:val="26"/>
        </w:rPr>
        <w:t>бюджета сельского поселения Вершино-Биджинского  сельсовета  Усть-Абаканского муниципального района Республики Хакасия</w:t>
      </w:r>
      <w:r>
        <w:rPr>
          <w:sz w:val="26"/>
          <w:szCs w:val="26"/>
        </w:rPr>
        <w:t xml:space="preserve"> муниципального образования Вершино-Биджинский сельсове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- бюджет поселения) на 2026 год: </w:t>
      </w:r>
    </w:p>
    <w:p>
      <w:pPr>
        <w:pStyle w:val="Normal"/>
        <w:tabs>
          <w:tab w:val="clear" w:pos="708"/>
          <w:tab w:val="left" w:pos="540" w:leader="none"/>
        </w:tabs>
        <w:ind w:left="-540" w:firstLine="180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1) общий объем доходов бюджета поселения в сумме 21 810 211,09 рублей;</w:t>
      </w:r>
    </w:p>
    <w:p>
      <w:pPr>
        <w:pStyle w:val="Normal"/>
        <w:tabs>
          <w:tab w:val="clear" w:pos="708"/>
          <w:tab w:val="left" w:pos="-567" w:leader="none"/>
          <w:tab w:val="left" w:pos="540" w:leader="none"/>
        </w:tabs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) общий объем расходов  бюджета поселения в сумме 22 405 711,55 рублей;</w:t>
      </w:r>
    </w:p>
    <w:p>
      <w:pPr>
        <w:pStyle w:val="Normal"/>
        <w:tabs>
          <w:tab w:val="clear" w:pos="708"/>
          <w:tab w:val="left" w:pos="-567" w:leader="none"/>
        </w:tabs>
        <w:ind w:left="-426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Приложение 1 к Решению «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540" w:leader="none"/>
        </w:tabs>
        <w:ind w:left="-567"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</w:t>
      </w:r>
      <w:bookmarkStart w:id="0" w:name="OLE_LINK1"/>
      <w:r>
        <w:rPr>
          <w:sz w:val="26"/>
          <w:szCs w:val="26"/>
        </w:rPr>
        <w:t xml:space="preserve"> Приложение  №3  к Решению «Доходы бюджета сельского поселения Вершино-Биджинского сельсовет Усть-Абаканского муниципального района Республики Хакасия по группам, подгруппам и статьям кодов классификации доходов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</w:tabs>
        <w:ind w:left="-540" w:firstLine="540"/>
        <w:jc w:val="both"/>
        <w:rPr>
          <w:sz w:val="26"/>
          <w:szCs w:val="26"/>
        </w:rPr>
      </w:pPr>
      <w:bookmarkEnd w:id="0"/>
      <w:r>
        <w:rPr>
          <w:sz w:val="26"/>
          <w:szCs w:val="26"/>
        </w:rPr>
        <w:t>1.4. Приложение № 5  к Решению «Ведомственная  структура расходов бюджета сельского поселения Вершино-Биджинского сельсовета</w:t>
      </w:r>
      <w:r>
        <w:rPr/>
        <w:t xml:space="preserve"> </w:t>
      </w:r>
      <w:r>
        <w:rPr>
          <w:sz w:val="26"/>
          <w:szCs w:val="26"/>
        </w:rPr>
        <w:t>Усть-Абаканского муниципального района 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3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5. приложению № 7 к Решению «Распределение бюджетных ассигнований по разделам и  подразделам классификации расходов бюджета  сельского поселения Вершино-Биджинского сельсовета Усть-Абаканского муниципального района Республики Хакасия 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4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9. Приложение № 9 к Решению «Распределение бюджетных ассигнований по целевым статьям</w:t>
      </w:r>
      <w:r>
        <w:rPr/>
        <w:t xml:space="preserve"> </w:t>
      </w:r>
      <w:r>
        <w:rPr>
          <w:sz w:val="26"/>
          <w:szCs w:val="26"/>
        </w:rPr>
        <w:t>(муниципальным программам Вершино-Биджинского сельсовета  и непрограммным направлениям деятельности),</w:t>
      </w:r>
      <w:r>
        <w:rPr/>
        <w:t xml:space="preserve"> </w:t>
      </w:r>
      <w:r>
        <w:rPr>
          <w:sz w:val="26"/>
          <w:szCs w:val="26"/>
        </w:rPr>
        <w:t>группам и подгруппам видов расходов классификации расходов бюджета сельского поселения</w:t>
      </w:r>
      <w:r>
        <w:rPr/>
        <w:t xml:space="preserve"> </w:t>
      </w:r>
      <w:r>
        <w:rPr>
          <w:sz w:val="26"/>
          <w:szCs w:val="26"/>
        </w:rPr>
        <w:t>Вершино-Биджинского сельсовета  Усть-Абаканского муниципального района</w:t>
      </w:r>
      <w:r>
        <w:rPr/>
        <w:t xml:space="preserve"> </w:t>
      </w:r>
      <w:r>
        <w:rPr>
          <w:sz w:val="26"/>
          <w:szCs w:val="26"/>
        </w:rPr>
        <w:t>Республики Хакасия на 2026 год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читать в новой редакции согласно Приложению 5 к настоящему Решению;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 (Н.В.Чусов)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4. Направить настоящее Решение для подписания и обнародования Главе Вершино-Биджинского сельсовета Усть-Абаканского района Республики Хакасия С.В.Сергиенко.   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left="-540" w:hanging="0"/>
        <w:rPr/>
      </w:pPr>
      <w:r>
        <w:rPr/>
        <w:t xml:space="preserve">Глава Вершино-Биджинского сельсовета </w:t>
      </w:r>
    </w:p>
    <w:p>
      <w:pPr>
        <w:pStyle w:val="Heading3"/>
        <w:ind w:left="-540" w:hanging="0"/>
        <w:rPr/>
      </w:pPr>
      <w:r>
        <w:rPr/>
        <w:t>Усть-Абаканского района Республики Хакасия                                     С.В.Сергиенко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440"/>
        <w:gridCol w:w="457"/>
        <w:gridCol w:w="100"/>
        <w:gridCol w:w="583"/>
        <w:gridCol w:w="632"/>
        <w:gridCol w:w="602"/>
        <w:gridCol w:w="1595"/>
        <w:gridCol w:w="2508"/>
        <w:gridCol w:w="894"/>
        <w:gridCol w:w="235"/>
        <w:gridCol w:w="36"/>
        <w:gridCol w:w="2020"/>
      </w:tblGrid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1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решению Совета депутатов Вершино-Биджинского сельсовета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25"  декабря    2025 г. №20              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4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20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6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бюджета сельского поселения Вершино-Биджинского сельсовета Усть-Абаканского муниципального района Республики Хакасия на 2026 год.   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                                           </w:t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на 2026 год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</w:tc>
        <w:tc>
          <w:tcPr>
            <w:tcW w:w="19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00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 500,46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00 0000 50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0 211,09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0  00 0000 51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0 211,09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51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величение прочих остатков  денежных средств бюджетов поселений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0 211,09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0 00 00 0000 60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средств бюджетов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5 711,55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00 0000 61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5 711,55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 01 05 02 01 10 0000 610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ньшение  прочих остатков денежных  средств бюджетов поселений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5 711,55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финансирования</w:t>
            </w:r>
          </w:p>
        </w:tc>
        <w:tc>
          <w:tcPr>
            <w:tcW w:w="52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5 500,46</w:t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271" w:type="dxa"/>
            <w:gridSpan w:val="2"/>
            <w:tcBorders/>
            <w:shd w:fill="FFFF00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решению Совета депутатов Вершино-Биджинского сельсовет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Усть-Абаканского района Республики Хакасия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"О бюджете сельского поселения Вершино-Биджинского сельсовета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сть-Абаканского муниципального района Республики Хакасия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на 2026 и плановый период 2027 и 2028 годов"</w:t>
            </w:r>
          </w:p>
        </w:tc>
        <w:tc>
          <w:tcPr>
            <w:tcW w:w="27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shd w:fill="FFFFFF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 xml:space="preserve">от   "25"  декабря    2025 г. №20               </w:t>
            </w:r>
          </w:p>
        </w:tc>
        <w:tc>
          <w:tcPr>
            <w:tcW w:w="271" w:type="dxa"/>
            <w:gridSpan w:val="2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0" w:type="dxa"/>
            <w:tcBorders/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2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14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а сельского поселения Вершино-Биджинского сельсовет Усть-Абаканского муниципального района Республики Хакасия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группам, подгруппам и статьям кодов классификации доходов на 2026 год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2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3969" w:type="dxa"/>
            <w:gridSpan w:val="6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доходов 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на      2026 г.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756 542,52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8 934,9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200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08 934,9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2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10 01 0000 11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60 350,2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2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5,2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9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03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809,5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0" w:hRule="atLeast"/>
        </w:trPr>
        <w:tc>
          <w:tcPr>
            <w:tcW w:w="2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1 0221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42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0000 00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6 242 688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3 02000 01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42 688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3 02230 01 0000 11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59 310,06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3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31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159 310,06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0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49,7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41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449,7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50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64 928,24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 302251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064 928,24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3 02260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3 02261 01 0000 11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3000 01 0000 110</w:t>
            </w:r>
          </w:p>
        </w:tc>
        <w:tc>
          <w:tcPr>
            <w:tcW w:w="3969" w:type="dxa"/>
            <w:gridSpan w:val="6"/>
            <w:tcBorders/>
            <w:shd w:fill="E9E7E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стический нало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 219,62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00 1 05 0300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9 219,62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5 03010 01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 219,62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00 7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1000 0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2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1030 1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0 2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00 0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450 4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06 06030 0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70 17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33 1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0 17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000 1 06 06040 0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80 28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43 10 0000 11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0 28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НОСТ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5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2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00 00 0000 12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шества государственных и муниципальных унитарных предприятий, в том числе казенных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5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7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25 10 0000 12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0 00 0000 12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5035 10 0000 12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 053 668,57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2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4 053 668,57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83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10000 00 0000 15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2 314 2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9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</w:t>
              <w:br/>
              <w:t>бюдж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412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28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9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12 0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902 2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902 25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371 408,57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 872,57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99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60 872,57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2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 536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 536,00  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68 01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4 21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21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3 8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10 0000 150</w:t>
            </w:r>
          </w:p>
        </w:tc>
        <w:tc>
          <w:tcPr>
            <w:tcW w:w="396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 800,00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228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1 810 211,09  </w:t>
            </w:r>
          </w:p>
        </w:tc>
        <w:tc>
          <w:tcPr>
            <w:tcW w:w="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2694"/>
        <w:gridCol w:w="1285"/>
        <w:gridCol w:w="174"/>
        <w:gridCol w:w="1213"/>
        <w:gridCol w:w="488"/>
        <w:gridCol w:w="535"/>
        <w:gridCol w:w="172"/>
        <w:gridCol w:w="669"/>
        <w:gridCol w:w="1103"/>
        <w:gridCol w:w="172"/>
        <w:gridCol w:w="67"/>
        <w:gridCol w:w="19"/>
        <w:gridCol w:w="244"/>
        <w:gridCol w:w="22"/>
        <w:gridCol w:w="22"/>
        <w:gridCol w:w="180"/>
        <w:gridCol w:w="44"/>
        <w:gridCol w:w="20"/>
        <w:gridCol w:w="687"/>
        <w:gridCol w:w="895"/>
        <w:gridCol w:w="266"/>
        <w:gridCol w:w="266"/>
        <w:gridCol w:w="940"/>
      </w:tblGrid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</w:t>
            </w:r>
            <w:r>
              <w:rPr/>
              <w:t>Приложение 4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73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73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873" w:type="dxa"/>
            <w:gridSpan w:val="9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6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Приложение 7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 решению Совета депутатов Вершино-Биджинского сельсове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gridSpan w:val="8"/>
            <w:tcBorders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30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right="-12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20  </w:t>
            </w:r>
          </w:p>
        </w:tc>
        <w:tc>
          <w:tcPr>
            <w:tcW w:w="1103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44" w:type="dxa"/>
            <w:gridSpan w:val="14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379" w:type="dxa"/>
            <w:gridSpan w:val="9"/>
            <w:tcBorders/>
            <w:vAlign w:val="bottom"/>
          </w:tcPr>
          <w:p>
            <w:pPr>
              <w:pStyle w:val="Normal"/>
              <w:snapToGrid w:val="false"/>
              <w:ind w:right="-1242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 подразделам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 расходов бюджета  сельского поселения Вершино-Биджинского сельсовета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208" w:type="dxa"/>
            <w:gridSpan w:val="1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Усть-Абаканского муниципального района Республики Хакасия  на 2026 год</w:t>
            </w:r>
          </w:p>
        </w:tc>
        <w:tc>
          <w:tcPr>
            <w:tcW w:w="31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5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198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30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 на 2026 год                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2 405 711,55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 804 262,55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7 628,41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85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886 634,14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9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0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0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43 8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9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3 8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28 336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302" w:type="dxa"/>
            <w:gridSpan w:val="4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ожарной безопасности </w:t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7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 236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53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1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0 230 557,08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242 688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национальной экономики     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987 869,08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00 071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7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0 071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 339 864,6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594 164,6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ругие вопросы в области культуры, кинематографии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745 7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54 820,32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22 610,32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302" w:type="dxa"/>
            <w:gridSpan w:val="4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 21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5" w:hRule="atLeast"/>
        </w:trPr>
        <w:tc>
          <w:tcPr>
            <w:tcW w:w="5302" w:type="dxa"/>
            <w:gridSpan w:val="4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4 0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530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 000,00 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530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Приложение 5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к решению Совета депутатов Вершино-Биджинского сельсовета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t>Усть-Абаканского района Республики Хакасия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 внесении изменений и дополнений в решение Совета депутатов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Вершино - Биджинского сельсовета Усть-Абаканского района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Республики Хакасия от 25.12.2025 г. № 20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"О бюджете сельского поселения Вершино-Биджинского сельсовета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Усть-Абаканского муниципального района Республики Хакасия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>на 2026 и плановый период 2027 и 2028 годов"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00" w:val="clea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</w:t>
            </w:r>
            <w:r>
              <w:rPr/>
              <w:t xml:space="preserve">от   "___"  _____    202___ г. №___             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811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Приложение 9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решению Совета депутатов Вершино-Биджинского сельсовета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Усть-Абаканского района Республики Хакасия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О бюджете сельского поселения Вершино-Биджинского сельсовета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Усть-Абаканского муниципального района Республики Хакасия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а 2026 и плановый период 2027 и 2028 годов"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от   "25"  декабря    2025 г. № 20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(муниципальным программам Вершино-Биджинского сельсовета  и непрограммным направлениям деятельности),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ам и подгруппам видов расходов классификации расходов бюджета сельского поселения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ршино-Биджинского сельсовета  Усть-Абаканского муниципального района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54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Хакасия на 2026 год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21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 на 2026 год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9" w:hRule="atLeast"/>
        </w:trPr>
        <w:tc>
          <w:tcPr>
            <w:tcW w:w="3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программная часть</w:t>
            </w:r>
          </w:p>
        </w:tc>
        <w:tc>
          <w:tcPr>
            <w:tcW w:w="26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6 256 152,49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Обеспечение безопасности населения на территории В-Биджинского сельсовета Усть-Абаканского района на 2016-2028 годы"</w:t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0 000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28 336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Защита населения и ликвидация чрезвычайных ситуаций,стихийных бедствий и их последствий в В-Биджинском сельсовете Усть-Абаканского района на 2016-2028 годы"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1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25 236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по защите населения от чрезвычайных ситуаций,стихийных бедствий и их последстви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защите населения от чрезвычайных ситуаций,пожарной безопасности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220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8023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536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101 712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5 536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добровольной пожарной дружины ( 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101 S12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 (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101 S12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2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 71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                                     ( 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01S1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Профилактика преступности,борьба с экстремизмом и наркоманией  в В-Биджинском сельсовете Усть-Абаканского района на 2016-2028 годы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2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,связанных с экстемизмом,наркомание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орьбе с экстремизмом и наркомание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1 220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9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«Укрепление правопорядка,поддержка и развитие ДНД в МО В-Биджинский сельсовет на 2016-2028 гг»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1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илактика правонарушени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по обеспечению общественного порядка и противодействию преступност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1 2226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1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"Благоустройство и содержание территории В-Биджинского сельсовета Усть-Абаканского района  Республики Хакасия на 2016-2028годы»</w:t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00 000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54 471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и обеспечение санитарного состояния  территории поселения 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4 471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267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1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ичному освещению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9 471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4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9 471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по организации и содержанию мест захорон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01 225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(создание) мест (площадок) накопления отходов, в том числе твердых коммунальных отход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1715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715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 (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боты, услуги (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2001S155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 Социальная поддержка граждан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4 820,32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по социальной поддержке отдельным категориям граждан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4 820,32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610,32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1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22 610,32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специалистов учреждений культуры, проживающих в сельской местност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1493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нормативных социальных выплат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01 1493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1 702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 21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культуры на территории  В-Биджинского  сельсовета Усть-Абаканского района на 2016-2028 годы»</w:t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000 00000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339 864,6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Организация культурного досуга и отдыха населения В-Биджинского сельсовета  Усть-Абаканского района на 2016-2028 годы»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1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 335 864,6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отрасли культуры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590 164,6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590 164,6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2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570 529,26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1 635,34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09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745 7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1 0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5 7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Развитие работы с детьми и молодежью В-Биджинского сельсовета  на 2016-2028 годы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2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явление и поддержка талантливых и инициативных детей и молодежи  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боте с детьми и молодежью в поселени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1 221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«Старшее поколение  на 2016-2028 годы»»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благоприятных условий для повышения качества жизни населения старшего покол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социальной поддержк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01 2222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физической культуры и спорта  в В-Биджинском сельсовете на 2016-2028 годы»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культурно оздоровительная работа с различными категориями насел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физической культуры и спорта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1 2207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«Энергосбережение и повышения энергетической эффективности на 2022-2028гг» 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5 6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7152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энергосбережение и повышение энергетической эффективности (софинансирование)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6001 S1520 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22272F"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</w:rPr>
              <w:t>Муниципальная программа "Совершенствование и развитие автомобильных дорог в Вершино-Биджинском сельсовете Усть-Абаканского района Республики Хакасия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37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242 688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и модернизации существующих автомобильных дорог местного значения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, капитальному ремонту, ремонту и строительству дорог общего пользования местного значения, в том числе разработка проектно-сметной документации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37001 225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242 688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82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Управление муниципальным имуществом Вершино-Биджинского сельсовета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0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6 372,57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межеванию земельных участков и проведение кадастровых работ на земельные доли из земель сельхозназнач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76 372,57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, реконструкция и строительство объектов муниципальной собственности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2235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(осуществление государственного кадастрового учета земельных участков) (в том числе софинансирование с региональным бюджетом) ( в т.ч 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335,19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1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30 335,19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межевания земельных участков и проведение кадастровых работ (подготовка проектов межевания земельных участков) (в том числе софинансирование с региональным бюджетом) ( в т.ч софинансирование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037,38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работ и услуг для обеспечения государственных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1L5992</w:t>
            </w:r>
          </w:p>
        </w:tc>
        <w:tc>
          <w:tcPr>
            <w:tcW w:w="1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1 037,38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"Улучшение условий и охраны труда на территории муниципального образования Вершино-Биджинский сельсовет на 2016-2028годы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000 00000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программа "Улечшение условий труда"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условий труда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1 2251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епрограммные расходы в сфере установленных функций органов муниципальных образований (органов местного самоуправления,  муниципальных учреждений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0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 149 559,06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2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57 628,4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00 034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7 628,4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главы муниципального образова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ые расходы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00012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деятельности органов местного самоуправл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5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 886 634,14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85 634,14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263 334,14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7 8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035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4 5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0 7023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ый фон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6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й фонд администрации муниципальн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00 2229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0000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 355 296,5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11 496,5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0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011 496,51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43 8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7 8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6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00 51180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1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 000,00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672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2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1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2 405 711,55  </w:t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1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9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701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plaintextmailrucssattributepostfix">
    <w:name w:val="msoplaintext_mailru_css_attribute_postfix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2:46:00Z</dcterms:created>
  <dc:creator>1</dc:creator>
  <dc:description/>
  <cp:keywords/>
  <dc:language>en-US</dc:language>
  <cp:lastModifiedBy>Пользователь Windows</cp:lastModifiedBy>
  <cp:lastPrinted>2025-12-25T10:34:00Z</cp:lastPrinted>
  <dcterms:modified xsi:type="dcterms:W3CDTF">2026-03-02T04:58:00Z</dcterms:modified>
  <cp:revision>5</cp:revision>
  <dc:subject/>
  <dc:title> </dc:title>
</cp:coreProperties>
</file>